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2025621385"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758752634"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1415577657"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1887921047"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250919973"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